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right="-567" w:hanging="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Příklady použití vrstvených izolantů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 xml:space="preserve">kartit, textit, sklotextit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štové vede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idla a přípravk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dové distanční díl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ecká technik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ací element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ány pro čerpadla a ventil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ážecí (rozpínací kroužky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bytkářské díl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Arial" w:ascii="Arial" w:hAnsi="Arial"/>
              </w:rPr>
              <w:t>Díly pro elektro a zdravotní technik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ní desk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y pro stavebnic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movací technik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á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čkové kotouč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tací podložky, šablon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k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ín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ové válc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ní kladiv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vnávací kalibr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dové desky, krouž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řetena řemenic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áky na kart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y odolné úderů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y odolné chemikálií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zné kroužk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snící krouž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itová ko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žné mat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ihací nástro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tružené díl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ové klín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ové uložení (ložisek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žisk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la cív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už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lní ko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pávk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y stolů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ítk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ící šablon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ntrická kola, vač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žiska uložená ve vodě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rub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y pro balící stro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listi okenního vede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alcovské člunk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rouby (izolační ) odolné proti agresivním roztoků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y do tažírenských strojů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Arial" w:ascii="Arial" w:hAnsi="Arial"/>
              </w:rPr>
              <w:t>Frikční krouž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p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ící lišty pro zaříze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ely kolektorů pro el.motor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ravní kříž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y kompresorů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y dýchad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nusové kroužk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ové desky pro zařízení izolace (elektrické ,tepelné) v chladírenské techni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Arial" w:ascii="Arial" w:hAnsi="Arial"/>
              </w:rPr>
              <w:t>Cívky pro textilní průmysl a průmysl umělých vlák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želová kola, kola na klínové řemen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ěžná ko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iče řetězů, řetězová kol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žiskové pánv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áky uhlíků pro el. moto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sy, lamely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2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2"/>
        </w:rPr>
      </w:pPr>
      <w:r>
        <w:rPr>
          <w:rFonts w:cs="Courier New" w:ascii="Courier New" w:hAnsi="Courier New"/>
          <w:b/>
          <w:bCs/>
          <w:i/>
          <w:i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ma-msec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klady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20:33:00Z</dcterms:created>
  <dc:creator>J</dc:creator>
  <dc:description/>
  <dc:language>en-US</dc:language>
  <cp:lastModifiedBy>Jiří Pergler</cp:lastModifiedBy>
  <cp:lastPrinted>1999-01-17T15:10:00Z</cp:lastPrinted>
  <dcterms:modified xsi:type="dcterms:W3CDTF">2002-11-07T07:50:00Z</dcterms:modified>
  <cp:revision>5</cp:revision>
  <dc:subject/>
  <dc:title>Příklady použití vrstvených izolantů </dc:title>
</cp:coreProperties>
</file>