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635</wp:posOffset>
                </wp:positionV>
                <wp:extent cx="172148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21324197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83.75pt;mso-wrap-distance-left:7.05pt;mso-wrap-distance-right:7.05pt;mso-wrap-distance-top:0pt;mso-wrap-distance-bottom:0pt;margin-top:0.0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12254805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 </w:t>
      </w:r>
      <w:r>
        <w:rPr>
          <w:i/>
          <w:sz w:val="32"/>
        </w:rPr>
        <w:t>Katalogový list:</w:t>
      </w:r>
      <w:r>
        <w:rPr>
          <w:b/>
          <w:i/>
          <w:sz w:val="32"/>
        </w:rPr>
        <w:t xml:space="preserve"> SKLOTEXTIT „ARV“ 642.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sky z tvrzené skelné tkaniny tepelné třídy F(155°C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Charakteristika:</w:t>
      </w:r>
      <w:r>
        <w:rPr>
          <w:sz w:val="22"/>
        </w:rPr>
        <w:t xml:space="preserve"> Desky jsou vyrobeny z upravené skelné tkaniny (výztuž) a epoxyrezolové živice. Mimo dobrých mechanických vlastností má vysokou klimatickou odolno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Technické údaje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019"/>
        <w:gridCol w:w="2019"/>
      </w:tblGrid>
      <w:tr>
        <w:trPr/>
        <w:tc>
          <w:tcPr>
            <w:tcW w:w="5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lastnosti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tka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dnota</w:t>
            </w:r>
          </w:p>
        </w:tc>
      </w:tr>
      <w:tr>
        <w:trPr/>
        <w:tc>
          <w:tcPr>
            <w:tcW w:w="51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ustota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.m-3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-185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sákavost za 24h ve vodě maximálně pro tl. 1,5mm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3,0m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10,0mm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vnost v ohybu kolmo na vrstvy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ázová houževnatost podle Charpyho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J.m-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vnost v tlaku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olnost proti štípání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rmitivita   při 50Hz, maximálně 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átový činitel tg  při 50Hz, max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zolační odpor za 24h ve vodě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ktrická pevnost kolmo na vrstvy v oleji při 90°C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V.mm-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ůrazné napětí ve směru vrstev v oleji při 90°C, minimálně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V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rovnávací index odolnosti proti bludným proudům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TI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pelná tříd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 (155°C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Dodací normy:</w:t>
      </w:r>
      <w:r>
        <w:rPr>
          <w:sz w:val="22"/>
        </w:rPr>
        <w:t xml:space="preserve">  PN 644642 (ekvivalent Hgw 2372 podle DIN 7735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Opracování:</w:t>
      </w:r>
      <w:r>
        <w:rPr>
          <w:sz w:val="22"/>
        </w:rPr>
        <w:t xml:space="preserve"> Desky se dají opracovávat řezáním, soustružením, frézováním, vrtáním za dodržení podmínek STN 2202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Rozměry, formáty a hmotnost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92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>SKLOTEXTIT</w:t>
            </w:r>
            <w:r>
              <w:rPr>
                <w:b/>
                <w:sz w:val="22"/>
              </w:rPr>
              <w:t xml:space="preserve">           1100x1150 mm                       1100x1750 mm                      1100x2100 mm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íla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.desky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.desky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.desky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/m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/m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/m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6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,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,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,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/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7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hyperlink" Target="http://www.suma-msec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8:05:00Z</dcterms:created>
  <dc:creator>Jiří Pergler</dc:creator>
  <dc:description/>
  <dc:language>en-US</dc:language>
  <cp:lastModifiedBy>Jiří Pergler</cp:lastModifiedBy>
  <cp:lastPrinted>1998-10-03T18:12:00Z</cp:lastPrinted>
  <dcterms:modified xsi:type="dcterms:W3CDTF">2002-11-07T07:45:00Z</dcterms:modified>
  <cp:revision>9</cp:revision>
  <dc:subject/>
  <dc:title> </dc:title>
</cp:coreProperties>
</file>