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1715770" cy="105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15135" cy="1058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0" r="-2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83.35pt;mso-wrap-distance-left:7.05pt;mso-wrap-distance-right:7.05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715135" cy="1058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0" r="-2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Katalogový list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ak syntetický impregnační   S 1942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ND 01-525-8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ložení:</w:t>
      </w:r>
      <w:r>
        <w:rPr>
          <w:sz w:val="22"/>
        </w:rPr>
        <w:t xml:space="preserve"> Roztok modifikované izokyanurátové a fenolformaldehydové pryskyřice ve směsi organických rozpouštědel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oužití:</w:t>
      </w:r>
      <w:r>
        <w:rPr>
          <w:sz w:val="22"/>
        </w:rPr>
        <w:t xml:space="preserve"> Výrobek je určen k aplikaci v tepelné třídě F (155°C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ívá se k impregnaci se sklem opředených vodičů a lakovaných drátů s izolací třídy F všemi běžnými způsoby. Nejběžnější je vakuotlaková impregnace. Je mísitelný s elektroizolačním lakem třídy B S 1901. Nenapadá vodiče, lakované polyamidovými, polyvinylformalovými, tereftalovými, polyesterimidovými a polyuretanivými nátěrovými hmot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Ředí se ředidlem S 6904, případně S 600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pracováním se musí upravit podle zásad ČSN 6708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robek není určen k nátěrům, které přicházejí do přímého styku s potravinami, pitnou vodou, krmivy a k nátěrům dětského nábytku a hraček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Upozornění z hlediska bezpečnosti a ochrany zdraví při práci:</w:t>
      </w:r>
      <w:r>
        <w:rPr>
          <w:sz w:val="22"/>
        </w:rPr>
        <w:t xml:space="preserve"> Výrobek obsahuje organická rozpouštědla (xylen, butylalkohol), která dráždí oči, kůži a sliznici. Jeho výpary dráždí oči a dýchací cesty. Obsažená pryskyřice může při vypalování uvolňovat formaldehyd, který dráždí oči, sliznice a pokožku. Při dlouhodobém a opakovaném kontaktu může mít u vnímavých osob senzibilizační účinky. Při aplikaci je potřeba zamezit vdechování jeho výparů a používat osobní ochranné prostředky k ochraně očí a dýchacích ces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ecné zásady bezpečnosti a ochrany zdraví při práci jsou uvedeny v ČSN 6720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Vlastnosti nátěrové hmoty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hled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irá, světlehnědá kapalina bez mechanických nečistot a usazenin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ýtoková doba v 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 až 14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ah netěkavých složek v %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jméně 48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kyselosti v mg KOH/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jvíce 1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ost laku při zvýšené teplotě V %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jvíce 1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Ředitelnost ředidlem S 6904 neb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6003 v poměru 1: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yhovuje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lastnosti při zasychání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átěr se zhotoví na skleněné desce nanášecím pravítkem štěrbinou 0,12 mm podle ČSN 673049 a máčením na Al, příp. Cu plechu podle ČSN 673050. Tloušťka zaschlého nátěru musí být 22 až 26 u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ba zasychání na Cu plechu po vytvrzení při 125°C v mi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měřeno při (23±2)°C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ěřeno při 125°C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jvíce 6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jvíce 1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lastnosti zaschlého nátě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tvrzovací podmínky 16 h při 125°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zhled filmu na skle Al a Cu plechu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ladký, lesklý, slitý film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vrdost kyvadlovým přístrojem v %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ěřeno při (23±2)°C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jméně 5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osychání laku do hloubky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chní strana: hladká S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vnitřek gelu: pružně pevný, rohovitý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I 1-2-3 bez  bublin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málo bubli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dní strana: nelepivá nebo leh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lepivá U 1-2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moplasticita 1 h/165°C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žádné změny tvaru R 1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netrace ve °R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jméně 2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ektrická pevnost na Al plechu v kV/m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ěřeno při (23±2)°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ěřeno při (23±2)°C po uložení 24 h do vody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jméně 9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jméně 6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žadavky na vzorkování, značení, dopravu a skladování jsou uvedeny v ČSN 67200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nformativní požárně-technické parametr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robek je hořlavá kapalina II. třídy nebezpečnosti podle ČSN 650201. Teplotní třída T1, výhřevnost v MJ/kg 46, hustota v kg/m3 920. Nesmísí se s vodou. Vhodným hasivem je pěna nebo práš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visející hygienické směrnice jsou uvedeny v ČSN 672003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alení:</w:t>
      </w:r>
      <w:r>
        <w:rPr>
          <w:sz w:val="22"/>
        </w:rPr>
        <w:t xml:space="preserve"> Sudy asi 180 kg plechovky 15 kg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4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eastAsia="Courier New" w:cs="Courier New" w:ascii="Courier New" w:hAnsi="Courier New"/>
          <w:sz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uma-msec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K S 194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08:02:00Z</dcterms:created>
  <dc:creator>Jiří Pergler</dc:creator>
  <dc:description/>
  <dc:language>en-US</dc:language>
  <cp:lastModifiedBy>Jiří Pergler</cp:lastModifiedBy>
  <cp:lastPrinted>1999-01-17T17:14:00Z</cp:lastPrinted>
  <dcterms:modified xsi:type="dcterms:W3CDTF">2002-11-07T17:59:00Z</dcterms:modified>
  <cp:revision>4</cp:revision>
  <dc:subject/>
  <dc:title>Lak povrchový elektroizolační tř.F  S 1903</dc:title>
</cp:coreProperties>
</file>