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6350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1537708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0.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1573251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>Katalogový list:</w:t>
      </w:r>
      <w:r>
        <w:rPr>
          <w:b/>
          <w:i/>
          <w:sz w:val="32"/>
        </w:rPr>
        <w:t xml:space="preserve"> IZOLAČNÍ HADIČKA SMRŠTITELNÁ TYP 968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P 12 – 41 MHS 193/7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</w:rPr>
        <w:t>Konstrukce:</w:t>
      </w:r>
      <w:r>
        <w:rPr>
          <w:sz w:val="22"/>
        </w:rPr>
        <w:t xml:space="preserve"> Hadička vytlačovaná ze silikonového kaučuku pro provozní teploty do 180°C  tepl. tř. H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Použití:</w:t>
      </w:r>
      <w:r>
        <w:rPr>
          <w:sz w:val="22"/>
        </w:rPr>
        <w:t xml:space="preserve"> Hadičku lze použít v klimatických podmínkách W 17 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 xml:space="preserve">- jako elektroizolační ochranu kovových koncovek 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>- jako dodatečnou ochranu konektorových spojek</w:t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  <w:t>- jako samostatnou ochranu nejrůzněji tvarovaných spojek a profilovaných vývodů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šeobecně je odolná proti ozónu, koroně, UV záření, plísním, polárním rozpouštědlům, zředěným kyselinám a alkálií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Dovolené teploty:</w:t>
      </w:r>
      <w:r>
        <w:rPr>
          <w:sz w:val="22"/>
        </w:rPr>
        <w:t xml:space="preserve"> -50°C až +180°C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Barva:</w:t>
      </w:r>
      <w:r>
        <w:rPr>
          <w:sz w:val="22"/>
        </w:rPr>
        <w:t xml:space="preserve"> Hadička je vyráběna jen v barvě šedomodr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dávání: Hadička je dodávaná v kruzích s navinutou délkou větší než 5 m nebo ve svazcích kusů dlouhých 0,5 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Technické údaje: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menovitý rozměr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volené úchylky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kušební napětí               za                     su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tivní hmotno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.m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nitřní průmě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loušťka stěny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nitřního průměr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Tloušťky stěn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mm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daný stav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 smrštění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 x 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 x 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 x 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 x 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 x 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 x 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 x 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 x 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0 x 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 x 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 x 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 x 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 x 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 x 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 x 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 x 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 x 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 x 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 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 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 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 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 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 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 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 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 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RŠT.TYP 96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8:12:00Z</dcterms:created>
  <dc:creator>Jiří Pergler</dc:creator>
  <dc:description/>
  <dc:language>en-US</dc:language>
  <cp:lastModifiedBy>Jiří Pergler</cp:lastModifiedBy>
  <cp:lastPrinted>1999-10-29T08:36:00Z</cp:lastPrinted>
  <dcterms:modified xsi:type="dcterms:W3CDTF">2002-11-07T07:42:00Z</dcterms:modified>
  <cp:revision>3</cp:revision>
  <dc:subject/>
  <dc:title> </dc:title>
</cp:coreProperties>
</file>