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13729177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2147132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</w:rPr>
        <w:t xml:space="preserve">Katalogový list: </w:t>
      </w:r>
    </w:p>
    <w:p>
      <w:pPr>
        <w:pStyle w:val="Heading1"/>
        <w:rPr>
          <w:sz w:val="36"/>
        </w:rPr>
      </w:pPr>
      <w:r>
        <w:rPr>
          <w:sz w:val="36"/>
        </w:rPr>
        <w:t>TPK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Lakovaná polyesterová tkanina nebo pásk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Teplotní třída A – 105°C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Charakteristika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to elektroizolační materiál získaný nasycením paralelní polyesterové tkaniny ftalato-karbomidovým la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hodné pro izolaci nízko i středně napěťových elektromotorů a elektrických zaříz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zolace pro zakončení a spojování el. Vodičů a kabel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Výrobní parametry:</w:t>
      </w:r>
    </w:p>
    <w:p>
      <w:pPr>
        <w:pStyle w:val="Normal"/>
        <w:jc w:val="both"/>
        <w:rPr/>
      </w:pPr>
      <w:r>
        <w:rPr>
          <w:sz w:val="22"/>
        </w:rPr>
        <w:t>Výrobek je dodáván v rolích o šířce 600 – 1100 mm nebo pásky o šířce 10, 15, 20, 25, 30 do 600mm nebo podle požadavku zákazník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ásky jsou řezány podél osnovy (paralelní tkanin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íla tkaniny a pásků: 0,10; 0,15 ; 0,20 m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élka svitku: 40-50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Některé fyzikální vlastnosti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05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lastnost materiálu o síle 0,1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tk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PK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řípustná stálá pracovní tepl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°C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nimální síla přetrhnu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c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loužení při přetrhnu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ůrazné napě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por - normál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</w:t>
            </w:r>
            <w:r>
              <w:rPr>
                <w:sz w:val="22"/>
              </w:rPr>
              <w:t>c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1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-98/MP-TS-126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síly tkaniny nebo pásků se mění i fyzikální vlastnosti materiá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YPERTAP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7:50:00Z</dcterms:created>
  <dc:creator>Jiri Pergler</dc:creator>
  <dc:description/>
  <dc:language>en-US</dc:language>
  <cp:lastModifiedBy>Jiří Pergler</cp:lastModifiedBy>
  <cp:lastPrinted>1999-10-28T12:28:00Z</cp:lastPrinted>
  <dcterms:modified xsi:type="dcterms:W3CDTF">2002-11-07T17:40:00Z</dcterms:modified>
  <cp:revision>10</cp:revision>
  <dc:subject/>
  <dc:title> </dc:title>
</cp:coreProperties>
</file>