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6350</wp:posOffset>
                </wp:positionV>
                <wp:extent cx="1721485" cy="1063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711" w:dyaOrig="16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55pt;height:83.75pt" filled="f" o:ole="">
                                  <v:imagedata r:id="rId3" o:title=""/>
                                </v:shape>
                                <o:OLEObject Type="Embed" ProgID="" ShapeID="ole_rId2" DrawAspect="Content" ObjectID="_19247494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83.75pt;mso-wrap-distance-left:7.05pt;mso-wrap-distance-right:7.05pt;mso-wrap-distance-top:0pt;mso-wrap-distance-bottom:0pt;margin-top:0.5pt;mso-position-vertical-relative:text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2711" w:dyaOrig="16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55pt;height:83.75pt" filled="f" o:ole="">
                            <v:imagedata r:id="rId5" o:title=""/>
                          </v:shape>
                          <o:OLEObject Type="Embed" ProgID="" ShapeID="ole_rId4" DrawAspect="Content" ObjectID="_195364571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32"/>
        </w:rPr>
        <w:t xml:space="preserve"> </w:t>
      </w:r>
      <w:r>
        <w:rPr>
          <w:i/>
          <w:sz w:val="32"/>
        </w:rPr>
        <w:t>Katalogový list:</w:t>
      </w:r>
      <w:r>
        <w:rPr>
          <w:b/>
          <w:i/>
          <w:sz w:val="32"/>
        </w:rPr>
        <w:t xml:space="preserve"> IZOLAČNÍ HADIČKA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SILIKONOVÁ TYP IEC 60684-3-123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ŠN 34 6554 část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2"/>
        </w:rPr>
        <w:t>Konstrukce:</w:t>
      </w:r>
      <w:r>
        <w:rPr>
          <w:sz w:val="22"/>
        </w:rPr>
        <w:t xml:space="preserve"> Hadička vytlačovaná ze silikonového kaučuku pro provozní teploty do 180°C tep. tř. 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sz w:val="22"/>
        </w:rPr>
        <w:t>Použití:</w:t>
      </w:r>
      <w:r>
        <w:rPr>
          <w:sz w:val="22"/>
        </w:rPr>
        <w:t xml:space="preserve"> Hadičku lze použít v klimatických podmínkách W 17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ro dodatečnou izolaci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o doplňkovou izolaci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o barevné označení vodičů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Hadičky jsou určeny pro ochranu kovových koncovek vodičů, jako dodatečná ochrana konektorových spojek nebo samostatná izolace nejrůznějších profilových elektrických jader. Mohou být použity i jako povrchová ochrana odborně opravených izolací nebo spojů. U méně odolných jednotlivých vodičů nebo svazků mohou sloužit jako místní ochrana proti vyšším teplotám. Ve sklářském průmyslu lze jimi úspěšně nahradit ochranné osinkové oviny nástrojů do tepl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dičku lze použít v obvyklých impregnačních procesech s laky S 1901, S 1903, S 1942, S 1914, S 1921, S 1922, SIL 200, SIL 25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Všeobecně je odolná proti ozónu, koroně, UV záření, plísním, polárním rozpouštědlům, zředěným kyselinám a alkálií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Dovolené teploty:</w:t>
      </w:r>
      <w:r>
        <w:rPr>
          <w:sz w:val="22"/>
        </w:rPr>
        <w:t xml:space="preserve"> -50°C až +180°C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Barva:</w:t>
      </w:r>
      <w:r>
        <w:rPr>
          <w:sz w:val="22"/>
        </w:rPr>
        <w:t xml:space="preserve"> Hadička je vyráběna v barevné řadě černá, hnědá, červená, žlutá, modrá, bílá a zelená-žlutá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Technické údaje: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1913"/>
        <w:gridCol w:w="1842"/>
        <w:gridCol w:w="1842"/>
        <w:gridCol w:w="1842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menovitý rozměr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volené úchylky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Zkušební napětí za sucha  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formativní hmotnos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.m</w:t>
            </w:r>
            <w:r>
              <w:rPr>
                <w:sz w:val="22"/>
                <w:vertAlign w:val="superscript"/>
              </w:rPr>
              <w:t>-1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nitřní průměr       x                             tloušťka stěny        mm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Vnitřního              průměru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Tloušťky        stěny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m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0,5 x 0,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 x 0,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 x 0,2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,5 x 0,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 x 0,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 x 0,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 x 0,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 x 0,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 x 0,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 x 0,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 x 0,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 x 0,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 x 0,70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+-0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9,6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1913"/>
        <w:gridCol w:w="1842"/>
        <w:gridCol w:w="1842"/>
        <w:gridCol w:w="1842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menovitý rozměr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volené úchylky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Zkušební napětí za sucha  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formativní hmotnos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.m</w:t>
            </w:r>
            <w:r>
              <w:rPr>
                <w:sz w:val="22"/>
                <w:vertAlign w:val="superscript"/>
              </w:rPr>
              <w:t>-1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nitřní průměr       x                             tloušťka stěny        mm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Vnitřního              průměru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Tloušťky        stěny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m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 x 1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 x 1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 x 1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 x 1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 x 1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 x 1,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 x 1,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 x 1,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 x 1,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 x 1,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 x 1,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 x 1,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 x 1,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0 x 1,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 x 1,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 x 1,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 x 1,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 x 2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 x 2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 x 2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 x 2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 x 2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0 x 2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 x 2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 x 2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313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6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http://www.suma-msec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RŠT.TYP 96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18:11:00Z</dcterms:created>
  <dc:creator>Jiri Pergler</dc:creator>
  <dc:description/>
  <dc:language>en-US</dc:language>
  <cp:lastModifiedBy>Jiří Pergler</cp:lastModifiedBy>
  <cp:lastPrinted>2001-05-27T20:05:00Z</cp:lastPrinted>
  <dcterms:modified xsi:type="dcterms:W3CDTF">2002-11-07T07:43:00Z</dcterms:modified>
  <cp:revision>4</cp:revision>
  <dc:subject/>
  <dc:title> </dc:title>
</cp:coreProperties>
</file>