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1251843892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593053001" r:id="rId4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Katalogový list:</w:t>
      </w:r>
      <w:r>
        <w:rPr>
          <w:b/>
          <w:i/>
          <w:sz w:val="36"/>
        </w:rPr>
        <w:t xml:space="preserve"> HYPERTEN 2000HP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Paralelní bandážovací páska ze skelných vláken teplotní třídy H (180°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Charakteristika:</w:t>
      </w:r>
      <w:r>
        <w:rPr/>
        <w:t xml:space="preserve"> Při výrobě pásky HYPERTEN 2000HP se používá paralelní příze E ze skelných vláken s proti odrazovou vrstvou, napuštěnou speciálně připravenou pryskyřicí.</w:t>
      </w:r>
    </w:p>
    <w:p>
      <w:pPr>
        <w:pStyle w:val="Normal"/>
        <w:jc w:val="both"/>
        <w:rPr/>
      </w:pPr>
      <w:r>
        <w:rPr/>
        <w:t>Použitá pryskyřice podporuje vysokou vnitřní přilnavost příze a během výroby pásky je vytvrzena na stupeň „B“.</w:t>
      </w:r>
    </w:p>
    <w:p>
      <w:pPr>
        <w:pStyle w:val="Normal"/>
        <w:jc w:val="both"/>
        <w:rPr/>
      </w:pPr>
      <w:r>
        <w:rPr/>
        <w:t>Po úplném vytvrzení HYPERTEN 2000HP prokazuje vysokou mechanickou pevnost a dobrou odolnost proti vlhku. Pracuje při teplotách třídy H (180°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oužití:</w:t>
      </w:r>
      <w:r>
        <w:rPr/>
        <w:t xml:space="preserve"> Bandážovací páska HYPERTEN 2000HP je navržena tak, aby sloužila pro bandážování vysokorychlostních kotev a rotorů . Pokud je správně aplikovaná vytváří izolační pásku s vysokou pevností, která udrží vinutí a odolá posunutí v důsledku působení odstředivých sil.</w:t>
      </w:r>
    </w:p>
    <w:p>
      <w:pPr>
        <w:pStyle w:val="Normal"/>
        <w:jc w:val="both"/>
        <w:rPr/>
      </w:pPr>
      <w:r>
        <w:rPr/>
        <w:t xml:space="preserve"> </w:t>
      </w:r>
      <w:r>
        <w:rPr/>
        <w:t>HYPERTEN 2000HP prokazuje dobré zachování mechanické síly při zvýšených teplotách a zvláště je vhodná pro bandážování kotev železničních trakčních motorů.</w:t>
      </w:r>
    </w:p>
    <w:p>
      <w:pPr>
        <w:pStyle w:val="Normal"/>
        <w:jc w:val="both"/>
        <w:rPr/>
      </w:pPr>
      <w:r>
        <w:rPr/>
        <w:t xml:space="preserve">HYPERTEN 2000HP je vysoce flexibilní, přizpůsobivý lze jej využít ke zpevnění konců vinutí, tvarových vinutí rotačních strojů a pro vyztužení jader transformátorů. Používá se v kombinaci s páskou </w:t>
      </w:r>
      <w:r>
        <w:rPr>
          <w:b/>
          <w:i/>
        </w:rPr>
        <w:t>HYPEREDGE</w:t>
      </w:r>
      <w:r>
        <w:rPr/>
        <w:t xml:space="preserve"> viz náš prospe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Standartní sortiment: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ířka v mm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touče m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vky v m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2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2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2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2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Technické údaje: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YPERTEN 2000HP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h pryskyřic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difikovaný epoxidový novola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ah pryskyřice                                                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 - 2 + 3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eněná příz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E“ Typ nepřetržitého vlákn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plotní tříd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řída H (180°C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lerance u šířky                                                 mm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0 + 3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ce příze na mm šířky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oušťka                                                               mm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32 ± 0,03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ytvrzená pevnost v tahu při teplotě 20°C    N/mm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</w:t>
      </w:r>
      <w:r>
        <w:rPr>
          <w:b/>
          <w:i/>
        </w:rPr>
        <w:t>: Jones Stroud Insulations (GB</w:t>
      </w:r>
      <w:r>
        <w:rPr>
          <w:b/>
          <w:i/>
          <w:sz w:val="16"/>
        </w:rPr>
        <w:t>)</w:t>
      </w:r>
      <w:r>
        <w:rPr>
          <w:b/>
          <w:sz w:val="16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>Výrobky obdobného určení:</w:t>
      </w:r>
      <w:r>
        <w:rPr/>
        <w:t xml:space="preserve"> Veroband, Polyglass, Resigla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yperte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5:38:00Z</dcterms:created>
  <dc:creator>Winuser</dc:creator>
  <dc:description/>
  <dc:language>en-US</dc:language>
  <cp:lastModifiedBy>Jiří Pergler</cp:lastModifiedBy>
  <cp:lastPrinted>1999-01-17T16:00:00Z</cp:lastPrinted>
  <dcterms:modified xsi:type="dcterms:W3CDTF">2002-11-07T17:38:00Z</dcterms:modified>
  <cp:revision>4</cp:revision>
  <dc:subject/>
  <dc:title>  </dc:title>
</cp:coreProperties>
</file>