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5240</wp:posOffset>
                </wp:positionV>
                <wp:extent cx="1721485" cy="1063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711" w:dyaOrig="16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5.55pt;height:83.75pt" filled="f" o:ole="">
                                  <v:imagedata r:id="rId3" o:title=""/>
                                </v:shape>
                                <o:OLEObject Type="Embed" ProgID="" ShapeID="ole_rId2" DrawAspect="Content" ObjectID="_53962683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5pt;height:83.75pt;mso-wrap-distance-left:7.05pt;mso-wrap-distance-right:7.05pt;mso-wrap-distance-top:0pt;mso-wrap-distance-bottom:0pt;margin-top:1.2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2711" w:dyaOrig="16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5.55pt;height:83.75pt" filled="f" o:ole="">
                            <v:imagedata r:id="rId5" o:title=""/>
                          </v:shape>
                          <o:OLEObject Type="Embed" ProgID="" ShapeID="ole_rId4" DrawAspect="Content" ObjectID="_198446256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Katalogový list: </w:t>
      </w:r>
    </w:p>
    <w:p>
      <w:pPr>
        <w:pStyle w:val="Heading1"/>
        <w:rPr/>
      </w:pPr>
      <w:r>
        <w:rPr/>
        <w:t>Lak povrchový elektroizolační   S 1903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i/>
          <w:i/>
          <w:sz w:val="28"/>
        </w:rPr>
      </w:pPr>
      <w:r>
        <w:rPr>
          <w:rFonts w:eastAsia="Courier New" w:cs="Courier New" w:ascii="Courier New" w:hAnsi="Courier New"/>
          <w:b/>
          <w:i/>
          <w:sz w:val="28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ab/>
        <w:t>Složení:</w:t>
      </w:r>
      <w:r>
        <w:rPr>
          <w:sz w:val="22"/>
        </w:rPr>
        <w:t xml:space="preserve"> Roztok epoxyesterového pojiva v organických rozpouštědlech. Vyrábí se v jedné jakosti v přírodní barvě za dodržování předepsaných technologických podmínek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ab/>
        <w:t>Použití:</w:t>
      </w:r>
      <w:r>
        <w:rPr>
          <w:sz w:val="22"/>
        </w:rPr>
        <w:t xml:space="preserve"> 1) lakování plošných spojů pro aplikaci do minus 60°C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2) izolační a montážní lak pro trafoplech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3) impregnace malých elektromotorů bez vypalová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4) tepelná izolační třída F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ab/>
        <w:t>Doporučená technologie:</w:t>
      </w:r>
      <w:r>
        <w:rPr>
          <w:sz w:val="22"/>
        </w:rPr>
        <w:t xml:space="preserve"> 1) Pro lakování plošných spojů se ředí denaturovaným lihem a je pájitelný cínovou vlno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) Trafoplechy se máčením nalakují, nechají zaschnout a složí se na sebe. Pracovní teplotou se slepí v mechanicky pevný monoblok.</w:t>
      </w:r>
    </w:p>
    <w:p>
      <w:pPr>
        <w:pStyle w:val="Normal"/>
        <w:jc w:val="both"/>
        <w:rPr/>
      </w:pPr>
      <w:r>
        <w:rPr>
          <w:sz w:val="22"/>
        </w:rPr>
        <w:t>3) Lak obsahuje termosetickou přísadu, která změní provozní teplotou impregnant v termoset s elektroizolačními vlastnostmi vypalovacích laků. Výrobek je určen pro povrchovou úpravu čel impregnovaného vinutí, generátorů, transformátorů a jiných elektrických zařízení s provozní teplotou nad 150°C. K úpravě aplikačních vlastností se používají ředidla</w:t>
      </w:r>
      <w:r>
        <w:rPr>
          <w:b/>
          <w:sz w:val="22"/>
        </w:rPr>
        <w:t xml:space="preserve"> S 6904, S 6003 nebo denaturovaný líh.</w:t>
      </w:r>
      <w:r>
        <w:rPr>
          <w:sz w:val="22"/>
        </w:rPr>
        <w:t xml:space="preserve"> Před zpracováním je nutno výrobek upravit podle zásad ČSN 670810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Nanášení:</w:t>
      </w:r>
      <w:r>
        <w:rPr>
          <w:sz w:val="22"/>
        </w:rPr>
        <w:t xml:space="preserve"> Máčením, vakuovou impragnací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ab/>
        <w:t>Upozornění z hlediska bezpečnosti a ochrany zdraví při práci:</w:t>
      </w:r>
      <w:r>
        <w:rPr>
          <w:sz w:val="22"/>
        </w:rPr>
        <w:t xml:space="preserve"> Výrobek obsahuj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rganické rozpouštědlo (xylen) a dále melaminoformaldehydovou pryskyřici, která může při používání výrobku uvolnit formaldehyd, který má vysoce dráždivé a toxické účinky na sliznice dýchacích ces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yskyřice samotná i unikající formaldehyd mohou vyvolávat alergické reakce. Při práci s výrobkem je nutné dodržovat zásady bezpečnosti a ochrany zdraví při práci, uvedené v ČSN 672003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>Vlastnosti nátěrové hmoty: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zhled</w:t>
        <w:tab/>
        <w:tab/>
        <w:tab/>
        <w:tab/>
        <w:tab/>
        <w:t xml:space="preserve">čirá kapalina bez cizích mechanických </w:t>
        <w:tab/>
        <w:tab/>
        <w:tab/>
        <w:tab/>
        <w:tab/>
        <w:tab/>
        <w:t>nečistot a usazeni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ýtoková doba v s</w:t>
        <w:tab/>
        <w:t>při 20°C</w:t>
        <w:tab/>
        <w:tab/>
        <w:t>nejvýše 4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sah netěkavých složek v %</w:t>
        <w:tab/>
        <w:tab/>
        <w:t>nejméně 4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Ředitelnost ředidlem S 6904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ebo S 6003 v poměru 1:1</w:t>
        <w:tab/>
        <w:tab/>
        <w:t>vyhovuje zkouš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íslo kyselosti v mg KOH/100g</w:t>
        <w:tab/>
        <w:tab/>
        <w:t>nejvýše 5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ab/>
        <w:t>Vlastnosti při zasychání: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 skle při 20°C </w:t>
        <w:tab/>
        <w:tab/>
        <w:tab/>
        <w:tab/>
        <w:t>8 hod</w:t>
      </w:r>
    </w:p>
    <w:p>
      <w:pPr>
        <w:pStyle w:val="Normal"/>
        <w:jc w:val="both"/>
        <w:rPr/>
      </w:pPr>
      <w:r>
        <w:rPr>
          <w:sz w:val="22"/>
        </w:rPr>
        <w:t>Po přisoušení na 80°C</w:t>
        <w:tab/>
        <w:tab/>
        <w:tab/>
        <w:t>1 h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 přisoušení na 100°C</w:t>
        <w:tab/>
        <w:tab/>
        <w:tab/>
        <w:t>0,5 hod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ab/>
        <w:t>Vlastnosti zaschlého nátěru: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zhled filmu na skle Al a Cu </w:t>
        <w:tab/>
        <w:tab/>
        <w:t>hladký,lesklý, slitý film bez mechanic-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lechu</w:t>
        <w:tab/>
        <w:tab/>
        <w:tab/>
        <w:tab/>
        <w:tab/>
        <w:t>kých nečisto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vrdost kyvadlovým přístrojem v %</w:t>
        <w:tab/>
        <w:t>nejméně 4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ektrická pevnost na Cu plech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 kV/mm po přisušení 2x16 hod</w:t>
        <w:tab/>
        <w:tab/>
        <w:t>nejméně 8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 uložení 24 hod do vody</w:t>
        <w:tab/>
        <w:tab/>
        <w:t>nejméně 4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sákavost filmu na Cu plech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 uložení 24 hod do vody</w:t>
        <w:tab/>
        <w:tab/>
        <w:t xml:space="preserve">nejvýše 1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ab/>
        <w:t>Informativní požárně-technické parametry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hořlavá kapalina II. třídy nebezpečnosti; skupina vznícení A; nesmísitelný s vodou; výhřevnost v kJ/kg - 600; hustota v kg/m3 při 20°C - 880 až 900; vhodným hasivem je sněhový hasicí přístroj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Balení:</w:t>
      </w:r>
      <w:r>
        <w:rPr>
          <w:sz w:val="22"/>
        </w:rPr>
        <w:t xml:space="preserve"> Sudy asi 180 kg plechovky 15 kg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kladovatelnost:</w:t>
      </w:r>
      <w:r>
        <w:rPr>
          <w:sz w:val="22"/>
        </w:rPr>
        <w:t xml:space="preserve"> 6 měsíců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4" w:space="1" w:color="000000"/>
        </w:pBdr>
        <w:ind w:left="-426" w:right="-568" w:hanging="0"/>
        <w:jc w:val="both"/>
        <w:rPr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 xml:space="preserve">Jiří Šuma, obchodní činnost, 270 64 MŠEC 326          tel. 313562233, 313562033       fax 0313/562233             </w:t>
      </w:r>
    </w:p>
    <w:p>
      <w:pPr>
        <w:pStyle w:val="Normal"/>
        <w:ind w:right="-568" w:hanging="0"/>
        <w:jc w:val="center"/>
        <w:rPr>
          <w:bCs/>
          <w:i/>
          <w:i/>
          <w:iCs/>
          <w:sz w:val="26"/>
        </w:rPr>
      </w:pPr>
      <w:r>
        <w:rPr>
          <w:bCs/>
          <w:i/>
          <w:iCs/>
          <w:sz w:val="24"/>
        </w:rPr>
        <w:t>E-mail: suma@iol.cz</w:t>
      </w:r>
      <w:r>
        <w:rPr>
          <w:bCs/>
          <w:i/>
          <w:iCs/>
          <w:sz w:val="26"/>
        </w:rPr>
        <w:t xml:space="preserve">                                      </w:t>
      </w:r>
      <w:hyperlink r:id="rId6">
        <w:r>
          <w:rPr>
            <w:rStyle w:val="InternetLink"/>
            <w:bCs/>
            <w:i/>
            <w:iCs/>
            <w:sz w:val="26"/>
          </w:rPr>
          <w:t>www.suma-msec.cz</w:t>
        </w:r>
      </w:hyperlink>
    </w:p>
    <w:p>
      <w:pPr>
        <w:pStyle w:val="Normal"/>
        <w:jc w:val="both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yperlink" Target="http://www.suma-msec.c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K S 190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4T07:08:00Z</dcterms:created>
  <dc:creator>Jiří Pergler</dc:creator>
  <dc:description/>
  <dc:language>en-US</dc:language>
  <cp:lastModifiedBy>Jiří Pergler</cp:lastModifiedBy>
  <cp:lastPrinted>1999-01-17T17:00:00Z</cp:lastPrinted>
  <dcterms:modified xsi:type="dcterms:W3CDTF">2002-10-06T14:37:00Z</dcterms:modified>
  <cp:revision>3</cp:revision>
  <dc:subject/>
  <dc:title>Lak povrchový elektroizolační tř.F  S 1903</dc:title>
</cp:coreProperties>
</file>