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1715770" cy="1058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715135" cy="1058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40" r="-2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5135" cy="105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83.35pt;mso-wrap-distance-left:7.05pt;mso-wrap-distance-right:7.05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715135" cy="1058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40" r="-23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5135" cy="105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Katalogový list: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DRÁŽKOVÁ IZOLACE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WG-1; WG-2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šeobecně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G-1a WG-2 jsou držkové izolace určené pro motory tepelné třídy F (155°C). Drážkové izolace WG-1 se vyrábí spojením polyesterové fólie a hlazené polyesterové rohože polyuretanovou živicí. WG-2 je vyrobena z polyesterové folie spojením z obou stran hlazenou polyesterovou rohoží polyuretanovou živic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RGOFOL WG-1 tepelná tř. F 155°C se dodává v sílách 0,12; 0,15; 0,18; 0,24; 0,30; 0,35 a v šířce 950 ±50 m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RGOFOL WG-2 tepelná tř. F 155°C se dodává v sílách 0,15; 0,18; 0,20; 0,23; 0,30; 0,35 a v šířce 950±50 m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Vlastnosti drážkové izolací WG-1  musí odpovídat hodnotám uvedeným v tabulce.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992"/>
        <w:gridCol w:w="993"/>
        <w:gridCol w:w="992"/>
        <w:gridCol w:w="992"/>
        <w:gridCol w:w="992"/>
        <w:gridCol w:w="993"/>
        <w:gridCol w:w="778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stnos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tka</w:t>
            </w:r>
          </w:p>
        </w:tc>
        <w:tc>
          <w:tcPr>
            <w:tcW w:w="5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GOFOL WG-1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enovitá tloušť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erance tloušť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03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enovitá plošná hmotn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/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la fol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</w:t>
            </w: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la přetržení, min.</w:t>
            </w:r>
          </w:p>
          <w:p>
            <w:pPr>
              <w:pStyle w:val="Normal"/>
              <w:rPr/>
            </w:pPr>
            <w:r>
              <w:rPr/>
              <w:t>Podél</w:t>
            </w:r>
          </w:p>
          <w:p>
            <w:pPr>
              <w:pStyle w:val="Normal"/>
              <w:rPr/>
            </w:pPr>
            <w:r>
              <w:rPr/>
              <w:t>Napří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10 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razné napětí, min.</w:t>
            </w:r>
          </w:p>
          <w:p>
            <w:pPr>
              <w:pStyle w:val="Normal"/>
              <w:rPr/>
            </w:pPr>
            <w:r>
              <w:rPr/>
              <w:t>V dodávaném stavu (23°C)</w:t>
            </w:r>
          </w:p>
          <w:p>
            <w:pPr>
              <w:pStyle w:val="Normal"/>
              <w:rPr/>
            </w:pPr>
            <w:r>
              <w:rPr/>
              <w:t>Po zatížení (155°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b/>
          <w:sz w:val="22"/>
        </w:rPr>
        <w:t>Vlastnosti drážkové izolací WG-2  musí odpovídat hodnotám uvedeným v tabulce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992"/>
        <w:gridCol w:w="993"/>
        <w:gridCol w:w="992"/>
        <w:gridCol w:w="992"/>
        <w:gridCol w:w="992"/>
        <w:gridCol w:w="993"/>
        <w:gridCol w:w="778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stnos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tka</w:t>
            </w:r>
          </w:p>
        </w:tc>
        <w:tc>
          <w:tcPr>
            <w:tcW w:w="5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GOFOL WG-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enovitá tloušť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erance tloušť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03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enovitá plošná hmotn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/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la fol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</w:t>
            </w: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la přetržení, min.</w:t>
            </w:r>
          </w:p>
          <w:p>
            <w:pPr>
              <w:pStyle w:val="Normal"/>
              <w:rPr/>
            </w:pPr>
            <w:r>
              <w:rPr/>
              <w:t>Podél</w:t>
            </w:r>
          </w:p>
          <w:p>
            <w:pPr>
              <w:pStyle w:val="Normal"/>
              <w:rPr/>
            </w:pPr>
            <w:r>
              <w:rPr/>
              <w:t>Napří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10 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razné napětí, min.</w:t>
            </w:r>
          </w:p>
          <w:p>
            <w:pPr>
              <w:pStyle w:val="Normal"/>
              <w:rPr/>
            </w:pPr>
            <w:r>
              <w:rPr/>
              <w:t>V dodávaném stavu (23°C)</w:t>
            </w:r>
          </w:p>
          <w:p>
            <w:pPr>
              <w:pStyle w:val="Normal"/>
              <w:rPr/>
            </w:pPr>
            <w:r>
              <w:rPr/>
              <w:t>Po zatížení (155°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-2000/MP-TS-1272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426" w:right="-568" w:hanging="0"/>
        <w:jc w:val="both"/>
        <w:rPr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Jiří Šuma, obchodní činnost, 270 64 MŠEC 326          tel. 313562233, 313562033       fax 0313562233             </w:t>
      </w:r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4"/>
        </w:rPr>
        <w:t>E-mail: suma@iol.cz</w:t>
      </w:r>
      <w:r>
        <w:rPr>
          <w:bCs/>
          <w:i/>
          <w:iCs/>
          <w:sz w:val="26"/>
        </w:rPr>
        <w:t xml:space="preserve">                                      </w:t>
      </w:r>
      <w:hyperlink r:id="rId4">
        <w:r>
          <w:rPr>
            <w:rStyle w:val="InternetLink"/>
            <w:bCs/>
            <w:i/>
            <w:iCs/>
            <w:sz w:val="26"/>
          </w:rPr>
          <w:t>www.suma-msec.cz</w:t>
        </w:r>
      </w:hyperlink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</w:pBdr>
      <w:jc w:val="both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suma-msec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4T08:35:00Z</dcterms:created>
  <dc:creator>Jiri Pergler</dc:creator>
  <dc:description/>
  <dc:language>en-US</dc:language>
  <cp:lastModifiedBy>Jiří Pergler</cp:lastModifiedBy>
  <dcterms:modified xsi:type="dcterms:W3CDTF">2002-11-07T17:31:00Z</dcterms:modified>
  <cp:revision>9</cp:revision>
  <dc:subject/>
  <dc:title> </dc:title>
</cp:coreProperties>
</file>