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5220310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3480407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atalogový list:</w:t>
      </w:r>
    </w:p>
    <w:p>
      <w:pPr>
        <w:pStyle w:val="Heading1"/>
        <w:rPr>
          <w:i w:val="false"/>
          <w:i w:val="false"/>
          <w:sz w:val="36"/>
        </w:rPr>
      </w:pPr>
      <w:r>
        <w:rPr>
          <w:sz w:val="36"/>
        </w:rPr>
        <w:t>TSS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Lakovaná skelná tkanina nebo páska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eplotní třída H – 180°C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to elektroizolační materiál získaný nasycením paralelní skelné tkaniny silikonovým živičným la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hodné pro izolaci nízko i středně napěťových elektromotorů a elektrických za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zolace pro zakončení a spojování el. Vodičů a kab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ýrobní parametry:</w:t>
      </w:r>
    </w:p>
    <w:p>
      <w:pPr>
        <w:pStyle w:val="Normal"/>
        <w:jc w:val="both"/>
        <w:rPr/>
      </w:pPr>
      <w:r>
        <w:rPr>
          <w:sz w:val="22"/>
        </w:rPr>
        <w:t>Výrobek je dodáván v rolích o šířce 600 – 1100 mm nebo pásky o šířce 10, 15, 20, 25, 30 do 600mm nebo podle požadavku zákazník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sky jsou řezány podél osnovy (paralelní tkanin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la tkaniny a pásků: 0,15 a 0,20 m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élka svitku: 40-50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ěkteré fyzikální vlastnosti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1940"/>
        <w:gridCol w:w="1689"/>
        <w:gridCol w:w="1592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 materiálu o síle 0,15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tk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K  0,15_0,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K  0,20_0,0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ípustná stálá pracovní teplot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ální síla přetrhnut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c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loužení při přetrhnut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 při normálních podm. mi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 při teplotě 180°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por - normální podmínk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</w:t>
            </w:r>
            <w:r>
              <w:rPr>
                <w:sz w:val="22"/>
              </w:rPr>
              <w:t>c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-98/MP-TS-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síly tkaniny nebo pásků se mění i fyzikální vlastnosti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PERTAP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0:00Z</dcterms:created>
  <dc:creator>Jiri Pergler</dc:creator>
  <dc:description/>
  <dc:language>en-US</dc:language>
  <cp:lastModifiedBy>Jiří Pergler</cp:lastModifiedBy>
  <cp:lastPrinted>1999-10-28T12:28:00Z</cp:lastPrinted>
  <dcterms:modified xsi:type="dcterms:W3CDTF">2002-11-07T17:42:00Z</dcterms:modified>
  <cp:revision>8</cp:revision>
  <dc:subject/>
  <dc:title> </dc:title>
</cp:coreProperties>
</file>