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</wp:posOffset>
                </wp:positionV>
                <wp:extent cx="32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1.55pt;mso-wrap-distance-left:7.05pt;mso-wrap-distance-right:7.05pt;mso-wrap-distance-top:0pt;mso-wrap-distance-bottom:0pt;margin-top:0.0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i/>
          <w:sz w:val="36"/>
        </w:rPr>
        <w:t>Katalogový list:</w:t>
      </w:r>
      <w:r>
        <w:rPr>
          <w:b/>
          <w:i/>
          <w:sz w:val="36"/>
        </w:rPr>
        <w:t xml:space="preserve"> VUKOL 022,033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LYURETANOVÉ ZALÉVACÍ LÁTK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lyuretanové zalévací látky (dále jen PUR ZL)  slouží k vyplňování dutin veškerého druhu, speciálně při stavbě elektrických zařízení, kde se požadují zalévací látky bez vnitřního pnutí dobrých elastických a elektroizolačních vlastností. Mají dobrou přilnavost k PVC a gumě. Slouží k zalévání transformátorů, elektrických součástek do krytu, kabelových koncovek a spojek, za účelem zamezení jejich navlhnutí. V důsledku vysoké tažnosti snášejí teplotnědiletační namáhání a je s nimi možné zalévat látky s různou tepelnou roztažností. Snášejí trvalé zatížení do teploty 120°C - 130°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CHARAKTERISTIK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UR ZL jsou dvousložkové. Skládají se z polyolové složky VUKOL a z tvrdidla VUKIT M, které se míchají v předepsaném poměru. Zpracovávají se a vytvrzují při teplotách nad 5°C. Neobsahují rozpouštědla ani jiné prchavé látky. Jejich vytvrzování je charakterizované nízkou exotermní teplotou. Po vytvrzení se vyznačují pružností tvrdé gum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PŘÍPRAVA A ÚDAJE PRO ZPRACOVÁNÍ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použitím se musí polyolová složka promíchat, aby se případný sediment dokonale rozptýlil. Potom se v suché nádobě polyolová složka a tvrdidlo v předepsaném hmotnostním poměru dokonale smíchají. při míchání a vytvrzování PUR ZL je nutné zabránit přístupu vlhkosti, s ohledem na velkou reaktivitu tvrdidla s vodou. Po smíchání je PUR ZL připravené k zalév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VLASTNOSTI SLOŽEK A ZPRACOVATELNO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Typ složky</w:t>
        <w:tab/>
        <w:tab/>
        <w:tab/>
        <w:t>VUKOL 022</w:t>
        <w:tab/>
        <w:t>VUKOL 033</w:t>
        <w:tab/>
        <w:t>VUKOL S 36</w:t>
        <w:tab/>
        <w:tab/>
        <w:t>VUKIT 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2"/>
        </w:rPr>
        <w:t>viskozita 25°C (mPa.s)</w:t>
        <w:tab/>
        <w:tab/>
        <w:t>900-1100</w:t>
        <w:tab/>
        <w:t>4000-5000</w:t>
        <w:tab/>
        <w:t>1060-1500</w:t>
        <w:tab/>
        <w:tab/>
        <w:t>nad 2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Bod vzplanutí (°C)</w:t>
        <w:tab/>
        <w:tab/>
        <w:t>nad 200</w:t>
        <w:tab/>
        <w:t>nad 200</w:t>
        <w:tab/>
        <w:t>nad 200</w:t>
        <w:tab/>
        <w:tab/>
        <w:t>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Poměr míchání s tvrdidlem</w:t>
        <w:tab/>
        <w:t>100:37</w:t>
        <w:tab/>
        <w:tab/>
        <w:t>100:19,6</w:t>
        <w:tab/>
        <w:t>100:40,5</w:t>
        <w:tab/>
        <w:tab/>
        <w:t>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 xml:space="preserve">Počáteční viskozita směs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25°C (mPa.s)</w:t>
        <w:tab/>
        <w:tab/>
        <w:tab/>
        <w:t>700-1000</w:t>
        <w:tab/>
        <w:t>2000-3000</w:t>
        <w:tab/>
        <w:t>900-300</w:t>
        <w:tab/>
        <w:tab/>
        <w:t>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Čas zpracovatelnos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2"/>
        </w:rPr>
        <w:t>1 kg směsi 23°C (h)</w:t>
        <w:tab/>
        <w:tab/>
        <w:t>1</w:t>
        <w:tab/>
        <w:tab/>
        <w:t>1</w:t>
        <w:tab/>
        <w:tab/>
        <w:t>1</w:t>
        <w:tab/>
        <w:tab/>
        <w:tab/>
        <w:t>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Čas vytvrzování 23°C (h),</w:t>
        <w:tab/>
        <w:t>min. 24</w:t>
        <w:tab/>
        <w:tab/>
        <w:t>min. 24</w:t>
        <w:tab/>
        <w:tab/>
        <w:t>min. 24</w:t>
        <w:tab/>
        <w:tab/>
        <w:tab/>
        <w:t>-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2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ma-msec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ukur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23:08:00Z</dcterms:created>
  <dc:creator>J</dc:creator>
  <dc:description/>
  <dc:language>en-US</dc:language>
  <cp:lastModifiedBy>Jiří Pergler</cp:lastModifiedBy>
  <cp:lastPrinted>1998-11-18T17:53:00Z</cp:lastPrinted>
  <dcterms:modified xsi:type="dcterms:W3CDTF">2002-11-07T18:04:00Z</dcterms:modified>
  <cp:revision>10</cp:revision>
  <dc:subject/>
  <dc:title>POLYURETANOVÉ ZALÉVACÍ LÁTKY</dc:title>
</cp:coreProperties>
</file>