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0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4610019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20465987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Katalogový list:</w:t>
      </w:r>
      <w:r>
        <w:rPr>
          <w:b/>
          <w:i/>
          <w:sz w:val="32"/>
        </w:rPr>
        <w:t xml:space="preserve"> TEXTITOVÉ TYČE 518.0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isované tyče z tvrzené bavlněné tkaniny tepelné třídy E(120°C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Charakteristika:</w:t>
      </w:r>
      <w:r>
        <w:rPr>
          <w:sz w:val="22"/>
        </w:rPr>
        <w:t xml:space="preserve"> Vinuté a lisované kruhové tyče jsou vyrobené z tvrzené bavlněné tkaniny a fenolické živi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Použití:</w:t>
      </w:r>
      <w:r>
        <w:rPr>
          <w:sz w:val="22"/>
        </w:rPr>
        <w:t xml:space="preserve"> Jsou vhodné jako konstrukční materiál na výrobu různých součástek mechanicky a elektricky namáhaný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Technické údaje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019"/>
        <w:gridCol w:w="2019"/>
      </w:tblGrid>
      <w:tr>
        <w:trPr/>
        <w:tc>
          <w:tcPr>
            <w:tcW w:w="5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lastnosti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tka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dnota</w:t>
            </w:r>
          </w:p>
        </w:tc>
      </w:tr>
      <w:tr>
        <w:trPr/>
        <w:tc>
          <w:tcPr>
            <w:tcW w:w="51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ustota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.m-3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-142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vnost v ohybu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vnost v tlaku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zolační odpor za 96h uložení ve rv.85%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.1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ektrická pevnost kolmo na vrstvy v oleji při 90°C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V.mm-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ůrazné napětí ve směru vrstev v oleji při 90°C pro 20 mm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V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pelná tříd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(120°C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Dodací normy:</w:t>
      </w:r>
      <w:r>
        <w:rPr>
          <w:sz w:val="22"/>
        </w:rPr>
        <w:t xml:space="preserve">  PN 644518 (ekvivalent Hgw 2088 podle DIN 7735/2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Opracování:</w:t>
      </w:r>
      <w:r>
        <w:rPr>
          <w:sz w:val="22"/>
        </w:rPr>
        <w:t xml:space="preserve"> Tyče se dají opracovávat řezáním, soustružením, frézováním, vrtáním za dodržení podmínek STN 2202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Rozměry, výrobní délky a hmotnost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2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</w:rPr>
              <w:t>TYĆE TEXTIT                              výrobní délka: 500  +- 50 m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ůmě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2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YĆE TEXTIT                        výrobní délka: 1000  +- 100 m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ůmě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0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6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9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5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/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7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hyperlink" Target="http://www.suma-msec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_tyč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5:42:00Z</dcterms:created>
  <dc:creator>Winuser</dc:creator>
  <dc:description/>
  <dc:language>en-US</dc:language>
  <cp:lastModifiedBy>Jiří Pergler</cp:lastModifiedBy>
  <cp:lastPrinted>1998-10-03T18:16:00Z</cp:lastPrinted>
  <dcterms:modified xsi:type="dcterms:W3CDTF">2002-11-07T07:51:00Z</dcterms:modified>
  <cp:revision>4</cp:revision>
  <dc:subject/>
  <dc:title> </dc:title>
</cp:coreProperties>
</file>