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635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5033852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0.0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3072682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Katalogový list:</w:t>
      </w:r>
    </w:p>
    <w:p>
      <w:pPr>
        <w:pStyle w:val="Heading1"/>
        <w:rPr>
          <w:i w:val="false"/>
          <w:i w:val="false"/>
          <w:sz w:val="36"/>
        </w:rPr>
      </w:pPr>
      <w:r>
        <w:rPr>
          <w:sz w:val="36"/>
        </w:rPr>
        <w:t>TSK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Lakovaná skelná tkanina nebo páska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Teplotní třída B – 130°C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Charakteristika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to elektroizolační materiál získaný nasycením paralelní skelné tkaniny ftalat-karbomidovým la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hodné pro izolaci nízko i středně napěťových elektromotorů a elektrických zaříz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zolace pro zakončení a spojování el. Vodičů a kabelů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Forma výrob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robek je dodáván v rolích o šířce 600 – 1100 mm nebo pásky o šířce 10, 15, 20, 25, 30 do 600mm nebo podle požadavku zákazník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ásky jsou řezány podél osnovy (paralelní tkanina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íla tkaniny a pásků: 0,10; 0,15; 0,20 m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élka svitku: 40-50 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Některé fyzikální vlastnost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68"/>
        <w:gridCol w:w="205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lastnost materiálu o síle 0,15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tk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K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řípustná stálá pracovní tepl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°C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Minimální síla přetrhnut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c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loužení při přetrhnut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ůrazné napět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por - normální podmí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</w:rPr>
              <w:t></w:t>
            </w:r>
            <w:r>
              <w:rPr>
                <w:sz w:val="22"/>
              </w:rPr>
              <w:t>c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1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-98/MP-TS-126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e síly tkaniny nebo pásků se mění i fyzikální vlastnosti materiá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YPERTAP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7:50:00Z</dcterms:created>
  <dc:creator>Jiri Pergler</dc:creator>
  <dc:description/>
  <dc:language>en-US</dc:language>
  <cp:lastModifiedBy>Jiří Pergler</cp:lastModifiedBy>
  <cp:lastPrinted>1999-10-28T12:28:00Z</cp:lastPrinted>
  <dcterms:modified xsi:type="dcterms:W3CDTF">2002-11-07T17:41:00Z</dcterms:modified>
  <cp:revision>9</cp:revision>
  <dc:subject/>
  <dc:title> </dc:title>
</cp:coreProperties>
</file>