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1715770" cy="1058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715135" cy="1058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40" r="-2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83.35pt;mso-wrap-distance-left:7.05pt;mso-wrap-distance-right:7.05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715135" cy="1058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40" r="-2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Katalogový list: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lektroizolační trubičky OsKs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 xml:space="preserve">Elektroizolační trubičky OsKs jsou vyrobeny ze sklohedvábí  a jsou povrchově impregnovány silikonovým kaučukem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užití: Trubičky OsKs mají uplatnění jako izolace vodičů u transformátorů, elektromotorů a v elektrických zařízení nízkého napětí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Výrobní průměry:</w:t>
      </w:r>
      <w:r>
        <w:rPr>
          <w:sz w:val="22"/>
        </w:rPr>
        <w:t xml:space="preserve">  1 mm až 16 mm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798" w:hRule="atLeast"/>
        </w:trPr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trubiče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Dovolené odchylky vnitřního průměru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stěn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volené úchylky síl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5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7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230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</w:tc>
      </w:tr>
    </w:tbl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Provozní teplota:</w:t>
      </w:r>
      <w:r>
        <w:rPr>
          <w:sz w:val="22"/>
        </w:rPr>
        <w:t xml:space="preserve"> -40°C až 180°C</w:t>
        <w:tab/>
        <w:tab/>
        <w:tab/>
        <w:t>Norma: ZN-95/KEN-1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Teplotní tř.</w:t>
      </w:r>
      <w:r>
        <w:rPr>
          <w:sz w:val="22"/>
        </w:rPr>
        <w:t xml:space="preserve"> H 180°C</w:t>
        <w:tab/>
        <w:tab/>
        <w:tab/>
        <w:tab/>
        <w:tab/>
        <w:t>Certyfikát Nr. 53/95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Průrazné napětí: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≥</w:t>
      </w:r>
      <w:r>
        <w:rPr>
          <w:sz w:val="22"/>
        </w:rPr>
        <w:t xml:space="preserve"> 3 kV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Izolační odpor (min):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</w:t>
      </w: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Dovoz: Polsko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4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uma-msec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4:30:00Z</dcterms:created>
  <dc:creator>Winuser</dc:creator>
  <dc:description/>
  <dc:language>en-US</dc:language>
  <cp:lastModifiedBy>Jiří Pergler</cp:lastModifiedBy>
  <cp:lastPrinted>1999-02-01T21:50:00Z</cp:lastPrinted>
  <dcterms:modified xsi:type="dcterms:W3CDTF">2002-11-07T07:40:00Z</dcterms:modified>
  <cp:revision>8</cp:revision>
  <dc:subject/>
  <dc:title> </dc:title>
</cp:coreProperties>
</file>